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oupe de panneaux d’aide</w:t>
      </w:r>
    </w:p>
    <w:p>
      <w:pPr>
        <w:pStyle w:val="Textebrut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722WDS V5R1M0  010525                  LISTE SOURCE SEU                              17/03/10 14:12:23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CHIER SOURCE  . . . . .  QPNLGRP</w:t>
      </w:r>
    </w:p>
    <w:p>
      <w:pPr>
        <w:pStyle w:val="Textebrut"/>
        <w:shd w:fill="CCCCCC" w:val="clear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MEMBRE  . . . . . . . . .  </w:t>
      </w:r>
      <w:r>
        <w:rPr>
          <w:b/>
          <w:sz w:val="24"/>
        </w:rPr>
        <w:t>SBSJ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QNBR*...+... 1 ...+... 2 ...+... 3 ...+... 4 ...+... 5 ...+... 6 ...+... 7 ...+... 8 ...+... 9 ...+... 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00 .* Panel Group:    sbsjbq             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00 .* Description:    aide de la cde jobq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00 :PNLGR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00 .* Aide principale                    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000 :HELP NAME='AIDE01'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100 :H2.Aide général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200 :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300 Ce programme permet d'afficher une vue synthétique des 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400 par sous-système et de les gérer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500 :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600 A partir de cet écran, on peut gérer une jobq (voir les travaux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700 en attente), la libérer ou la holder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800 On peut également accéder au travaux du sous-systéme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900 Voir ci-dessous la définition des colonnes :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000 :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100 :DTHD.Colonn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200 :DDHD.Description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300 :DT.Sous-systèm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400 :DD.Nom et bib du sous-systèm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500 :DT.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600 :DD.Nom et bib de la 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700 :DT.Maxi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800 :DD.Nombre maximal de travaux pour la 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900 :DT.Att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000 :DD.Nombre de travaux en attente dans la 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100 :E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200 :EHEL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3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4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5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6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700 .* Aide sur les touches de fonction   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8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900 :HELP NAME='AIDE02'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000 :H2.Touches de fonction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100 :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200 Liste des touches de fonctions utilisées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300 :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400 :DTHD.Touch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500 :DDHD.Fonction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600 :DT.F3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700 :DD.Fin du programm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800 :DT.F5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900 :DD.Actualiser le contenu et l'état des jobq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000 :DT.F1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100 :DD.Actualiser l'état des sous-systèmes et jobq attachée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200 :E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300 :EHEL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4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5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6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7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800 .* Aide sur la touche F10             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9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000 :HELP NAME='AIDE03'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100 :H2.Fonction F1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200 :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300 La touche F10 a une fonction particulière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400 Elle permet d'actualiser la liste des sous-systèmes et de ce fait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500 prend un certain temps interactif à s'exécuter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600 :EHEL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7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8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9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000 :EPNLGRP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ebru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* * * *  F I N  D U  S O U R C E  * * * *</w:t>
      </w:r>
    </w:p>
    <w:p>
      <w:pPr>
        <w:pStyle w:val="Textebru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DS écran associée</w:t>
      </w:r>
    </w:p>
    <w:p>
      <w:pPr>
        <w:pStyle w:val="Textebrut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722WDS V5R1M0  010525                  LISTE SOURCE SEU                              17/03/10 14:13:09</w:t>
      </w:r>
    </w:p>
    <w:p>
      <w:pPr>
        <w:pStyle w:val="Textebru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CHIER SOURCE  . . . . .  QDDSSRC</w:t>
      </w:r>
    </w:p>
    <w:p>
      <w:pPr>
        <w:pStyle w:val="Textebrut"/>
        <w:shd w:fill="CCCCCC" w:val="clear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MEMBRE  . . . . . . . . .  </w:t>
      </w:r>
      <w:r>
        <w:rPr>
          <w:b/>
          <w:sz w:val="24"/>
        </w:rPr>
        <w:t>SBSJBQFM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QNBR*...+... 1 ...+... 2 ...+... 3 ...+... 4 ...+... 5 ...+... 6 ...+... 7 ...+... 8 ...+... 9 ...+... 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00      A*%%TS  SD  20040913  142438  FR375P07    REL-V5R1M0  5722-WD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00      A*%%EC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00      A                                      DSPSIZ(24 80 *DS3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00      A                                      CA03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00      A                                      CA04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00      A                                      CA05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00      A                                      CA1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00      A                                      HELP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00      A                                      ALTHELP(CA01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000      A                                      HLPTITLE('AIDE SBSJBQ'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100      A                                      HLPPNLGRP('AIDE01' SBSJBQ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200      A          R SF01E                     SFL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300      A*%%TS  SD  20040217  145321  FR375P07    REL-V5R1M0  5722-WD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400      A                                      SFLNXTCHG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500      A            ZZSEL          1A  B  5  2DSPATR(HI UL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600      A            ZZSBS         10A  O  5  4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700      A  21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800      A  21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900      A            ZZSBSL        10A  O  5 15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000      A  21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100      A  21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200      A            ZZJBQ         10A  O  5 26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300      A  3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400      AO 32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500      A  31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600      A  32                                  COLOR(YLW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700      A            ZZJBQL        10A  O  5 37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800      A  3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900      AO 32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000      A  31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100      A  32                                  COLOR(YLW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200      A            ZZNBRJ         4Y 0O  5 48EDTCDE(4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300      A  3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400      AO 32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500      A  31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600      A  32                                  COLOR(YLW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700      A            ZZJBAT         4Y 0O  5 55EDTCDE(4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800      A            ZZIN21         1   H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900      A            ZZIN31         1   H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000      A            ZZIN32         1   H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100      A          R SF01C                     SFLCTL(SF01E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200      A*%%TS  SD  20040913  142438  FR375P07    REL-V5R1M0  5722-WD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300      A                                      SFLSIZ(0360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400      A                                      SFLPAG(0018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500      A  70                                  SFLDSP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600      A  70                                  SFLDSPCTL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700      A N70                                  SFLCLR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800      A                                      OVERLAY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900      A                                      SFLCSRRRN(&amp;REC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000      A            DSPREC         4S 0H      SFLRCDNBR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100      A            RECD           5S 0H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200      A                                  1 30'ETAT DES JOBQ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300      A                                      DSPATR(H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400      A                                      DSPATR(UL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500      A                                  2 60'Sous-système inactif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600      A    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700      A                                      COLOR(RED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800      A                                  3  2'3=Hldjobq  5=Wrkjobq  6=Rlsjobq  8-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900      A                                      =Wrksbsjob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000      A                                      COLOR(BLU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100      A                                  3 60'Jobq holdée         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200      A                                      DSPATR(R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300      A                                      COLOR(YLW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400      A                                  4  2'S     Sous-système             Job-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500      A                                      q           Maxi   Att.            -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600      A                                               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700      A                                      DSPATR(UL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800      A                                      DSPATR(HI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900      A          R BA0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000      A*%%TS  SD  20040223  085633  FR375P07    REL-V5R1M0  5722-WD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100      A                                      OVERLAY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200      A          H                           HLPPNLGRP('AIDE02' SBSJBQ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300      A                                      HLPARA(23 01 23 24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400      A          H                           HLPPNLGRP('AIDE03' SBSJBQ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500      A                                      HLPARA(23 25 23 52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600      A          H                           HLPPNLGRP('AIDE02' SBSJBQ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700      A                                      HLPARA(23 53 23 79)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800      A                                      HLPEXCLD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900      A                                 23  2'F3=Fin  F5=Réafficher  F10=Actuali-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000      A                                      ser sous-systèmes'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100      A                                      DSPATR(HI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ebru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* * * *  F I N  D U  S O U R C E  * * * 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ebrut"/>
        <w:rPr/>
      </w:pPr>
      <w:r>
        <w:rPr>
          <w:b/>
          <w:sz w:val="24"/>
          <w:szCs w:val="24"/>
          <w:u w:val="single"/>
        </w:rPr>
        <w:t>Autre groupe de panneaux d’aide</w:t>
      </w:r>
    </w:p>
    <w:p>
      <w:pPr>
        <w:pStyle w:val="Textebrut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Textebrut"/>
        <w:rPr>
          <w:sz w:val="16"/>
        </w:rPr>
      </w:pPr>
      <w:r>
        <w:rPr>
          <w:sz w:val="16"/>
        </w:rPr>
        <w:t>Ce fichier montre quelques possibilités de base des textes et de leur cadrage.</w:t>
      </w:r>
    </w:p>
    <w:p>
      <w:pPr>
        <w:pStyle w:val="Textebrut"/>
        <w:rPr>
          <w:sz w:val="16"/>
        </w:rPr>
      </w:pPr>
      <w:r>
        <w:rPr>
          <w:sz w:val="16"/>
        </w:rPr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722WDS V5R1M0  010525                  LISTE SOURCE SEU                              17/03/10 14:12:55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FICHIER SOURCE  . . . . .  QPNLGRP</w:t>
      </w:r>
    </w:p>
    <w:p>
      <w:pPr>
        <w:pStyle w:val="Textebrut"/>
        <w:shd w:fill="CCCCCC" w:val="clear"/>
        <w:rPr>
          <w:b/>
          <w:b/>
          <w:sz w:val="24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MEMBRE  . . . . . . . . .  </w:t>
      </w:r>
      <w:r>
        <w:rPr>
          <w:b/>
          <w:sz w:val="24"/>
        </w:rPr>
        <w:t>AUTPNL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SEQNBR*...+... 1 ...+... 2 ...+... 3 ...+... 4 ...+... 5 ...+... 6 ...+... 7 ...+... 8 ...+... 9 ...+... 0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00 .* Structure d'une page d'aide                                        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00 .*--------------------------------------------------------------------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00 :PNLGR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00 :HELP NAME='AIDE01'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00 :H2.   Entet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00   de la page d'aid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00 :P. Ceci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000          constitue le premier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100 paragraphe de la page d'aide. Les lignes de source sont concaténée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200 en ignorant les espaces de fin de ligne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300 :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400 Et voici le second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500    paragraph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600 :H2.Liste numéroté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700 :O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800 :LI.       Lign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900     numéro 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000 :lp. Le texte sur la ligne LI est recadré à gauche, contrairement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100 aux lignes suivantes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200 :lp. Il est possible d'écrire plusieurs ligne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300  groupées en paragraphes dans une option de liste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400 :LI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500       Suite de la liste numérotée (ligne séparée)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600 :EO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700 :H2.Liste non numéroté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800 :U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900 :LI.          Liste non numérotée option 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000 :LI.    Seconde option non numéroté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100 :lp.        Paragraphe 1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200    à détailler ..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300 :lp.        Paragraphe 2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400 :Eu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500 :H2.Liste simpl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600 :s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700 :li. Première option d'une liste simpl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800 :lp. Paragraphe 1 option1 qui se continue sur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900 plusieurs lignes et figure au même niveau que les options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000 :li. Seconde option d'un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100 liste simpl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200 :es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300 :H2.Liste de termes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400 :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500 :DTHD. Touch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600 :DDHD.Description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700 :DT.F3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800 :DD.Fin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900 :DT.F5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000 :DD.Actualiser l'affichage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100 :EDL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200 :EHEL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3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4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500 .*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600 :EPNLGRP.</w:t>
      </w:r>
    </w:p>
    <w:p>
      <w:pPr>
        <w:pStyle w:val="Textebru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* * * *  F I N  D U  S O U R C E  * * * *</w:t>
      </w:r>
    </w:p>
    <w:p>
      <w:pPr>
        <w:pStyle w:val="Textebru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1:00Z</dcterms:created>
  <dc:creator>JACQUEMART Didier</dc:creator>
  <dc:description/>
  <cp:keywords/>
  <dc:language>en-US</dc:language>
  <cp:lastModifiedBy>JACQUEMART Didier</cp:lastModifiedBy>
  <dcterms:modified xsi:type="dcterms:W3CDTF">2010-03-17T13:18:00Z</dcterms:modified>
  <cp:revision>1</cp:revision>
  <dc:subject/>
  <dc:title>Groupe de panneaux d’aide</dc:title>
</cp:coreProperties>
</file>