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IDE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Objet :</w:t>
        <w:tab/>
        <w:t>Aide à l’utilisation de cette ai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cherche</w:t>
        <w:br/>
        <w:t xml:space="preserve">Pour rechercher une chaine de caractères, ouvrir l’onglet </w:t>
      </w:r>
      <w:r>
        <w:rPr>
          <w:b/>
          <w:bCs/>
          <w:i/>
          <w:iCs/>
        </w:rPr>
        <w:t>rechercher</w:t>
      </w:r>
      <w:r>
        <w:rPr/>
        <w:t>.</w:t>
        <w:br/>
        <w:t xml:space="preserve">Entrer la chaine entourée d’* , exemple : </w:t>
      </w:r>
      <w:r>
        <w:rPr>
          <w:b/>
          <w:bCs/>
          <w:i/>
          <w:iCs/>
        </w:rPr>
        <w:t>*n° de siren*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in de docume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37:00Z</dcterms:created>
  <dc:creator>ABX-10730</dc:creator>
  <dc:description/>
  <cp:keywords/>
  <dc:language>en-US</dc:language>
  <cp:lastModifiedBy>JACQUEMART Didier</cp:lastModifiedBy>
  <dcterms:modified xsi:type="dcterms:W3CDTF">2010-04-20T14:37:00Z</dcterms:modified>
  <cp:revision>9</cp:revision>
  <dc:subject/>
  <dc:title>AIDE</dc:title>
</cp:coreProperties>
</file>